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а закона Ульянов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О внесении изменения в статью 2 Закона Ульянов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налоге на имущество организаций на территории </w:t>
        <w:br/>
        <w:t>Ульяновской области»</w:t>
      </w:r>
    </w:p>
    <w:p>
      <w:pPr>
        <w:pStyle w:val="Subtitle"/>
        <w:spacing w:lineRule="auto" w:line="240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нятие закона «О внесении изменения в статью 2 Закона Ульяновской области «О налоге на имущество организаций на территории Ульяновской области» не потребует уточнения доходной части областного бюджета Ульяновской области на 2016 год. </w:t>
      </w:r>
    </w:p>
    <w:p>
      <w:pPr>
        <w:pStyle w:val="Subtitle"/>
        <w:ind w:firstLine="720"/>
        <w:jc w:val="both"/>
        <w:rPr>
          <w:szCs w:val="28"/>
        </w:rPr>
      </w:pPr>
      <w:r>
        <w:rPr>
          <w:b w:val="false"/>
          <w:szCs w:val="28"/>
        </w:rPr>
        <w:t xml:space="preserve">Выпадающие доходы в размере 2,9 млн. рублей компенсированы путём уменьшения объёмов финансирования мероприятия «Поощрение и популяризация достижений в сфере развития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 на 2014-2020 годы», утверждённой постановлением Правительства Ульяновской области от 11.09.2013 № 37/420-П (04.05. 932.02. 46040 360 290 287), что уже учтено в  Законе Ульяновской области от 11.12.2015 № 197-ЗО «Об областном бюджете Ульяновской области на 2016 год» (изменения приняты 21.07.2016 г. депутатами Законодательного Собрания Ульяновской област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).</w:t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нятие законопроекта позволит повысить инвестиционную </w:t>
        <w:br/>
        <w:t>привлекательность Ульяновской области для размещения животноводческих</w:t>
        <w:br/>
        <w:t>предприятий. Достижение поставленной цели способствует развитию сельских территорий, созданию новых рабочих мест, увеличению поголовья крупного рогатого скота, увеличению объёмов производства сырого молока, созданию новых предприятий в отрасли молочного животноводства, что в конечном итоге обеспечит рост объёмов налоговых поступлений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reforma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заместитель Председателя</w:t>
      </w:r>
    </w:p>
    <w:p>
      <w:pPr>
        <w:pStyle w:val="Preforma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тельства Ульяновской области-</w:t>
      </w:r>
    </w:p>
    <w:p>
      <w:pPr>
        <w:pStyle w:val="Preforma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 сельского, лесного хозяйства </w:t>
      </w:r>
    </w:p>
    <w:p>
      <w:pPr>
        <w:pStyle w:val="Preforma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 природных ресурсов Ульяновской области</w:t>
        <w:tab/>
        <w:tab/>
        <w:tab/>
        <w:tab/>
        <w:t xml:space="preserve"> А.В.Чепух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3:28:00Z</dcterms:created>
  <dc:creator>Russian</dc:creator>
  <dc:description/>
  <cp:keywords/>
  <dc:language>en-US</dc:language>
  <cp:lastModifiedBy>Пользователь</cp:lastModifiedBy>
  <cp:lastPrinted>2016-07-22T11:37:00Z</cp:lastPrinted>
  <dcterms:modified xsi:type="dcterms:W3CDTF">2016-08-19T07:40:00Z</dcterms:modified>
  <cp:revision>7</cp:revision>
  <dc:subject/>
  <dc:title>ПРОЕКТ</dc:title>
</cp:coreProperties>
</file>